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1</w:t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firstLine="720"/>
        <w:rPr>
          <w:u w:val="single"/>
        </w:rPr>
      </w:pP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firstLine="720"/>
        <w:rPr/>
      </w:pPr>
      <w:r>
        <w:rPr/>
        <w:t>Тема:  Волейбол.</w:t>
      </w:r>
    </w:p>
    <w:p>
      <w:pPr>
        <w:pStyle w:val="Normal"/>
        <w:ind w:right="-1" w:firstLine="720"/>
        <w:jc w:val="both"/>
        <w:rPr/>
      </w:pPr>
      <w:r>
        <w:rPr/>
        <w:t>Завдання: 1. Ознайомитися з правилами змагань з волейболу Техніка безпеки на заняттях.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</w:t>
      </w:r>
      <w:r>
        <w:rPr/>
        <w:t>2.  Повторення техніки прийому – передачі м’яча   зверху       та знизу  двома руками.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</w:t>
      </w:r>
      <w:r>
        <w:rPr/>
        <w:t>3. Повторення техніки подачі м’яча, прийому м’яча після подачі.</w:t>
      </w:r>
    </w:p>
    <w:p>
      <w:pPr>
        <w:pStyle w:val="Normal"/>
        <w:ind w:right="-1" w:hanging="0"/>
        <w:jc w:val="both"/>
        <w:rPr/>
      </w:pPr>
      <w:r>
        <w:rPr/>
        <w:tab/>
        <w:tab/>
        <w:t xml:space="preserve">        4. Повторення техніки нападаючого удару, блокування.</w:t>
        <w:tab/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</w:t>
      </w:r>
      <w:r>
        <w:rPr/>
        <w:t>5. Сприяння розвитку спритності, витривал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оволодіти технікою виконання елементів волейболу, знати правила змагань; техніку безпеки під час занять; надання студентам знань щодо використання засобів фізичної культури в повсякденному жит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здорового способу життя,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формування адекватної самооцінки особистості, моральної самосвідомості, виховання морально – вольових і психологічних якостей особист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Тип заняття – повторення у виконанні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Література. Мовчан О.М.  Навчальна програма з фізичного виховання для вищих навчальних закладів України 1 – 2 рівнів акредитації. 2003 р. А.П.    Демчишин, Ю.М.Панишко  “Підготовка юних волейболістів ”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авила поведінки і техніки безпеки під час виконання фізичних вправ та вправ з м’яч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ах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: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924" w:right="-1" w:hanging="420"/>
              <w:jc w:val="both"/>
              <w:rPr/>
            </w:pPr>
            <w:r>
              <w:rPr/>
              <w:t xml:space="preserve">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знайомлення студентів з правилами змагань з волейболу. Техніка безпеки на заняття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торення 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Стійки, переміщення та вихідні положе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рийняти в. п. – о. с.  імітувати передачу. Прийняти правильне положення кистей рук для передачі м’яча зверх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3. Із основної стійки кидки м’я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партнерові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Підкидання м’яча над собою і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передача його партнерові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Виконання передачі м’яча після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накидання  м’яча партнером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(спочатку точно, а потім в сторон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 </w:t>
            </w:r>
            <w:r>
              <w:rPr/>
              <w:t>Передача м’яча зверху в пара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(відстань змінюється).                                                                                    </w:t>
            </w:r>
          </w:p>
          <w:p>
            <w:pPr>
              <w:pStyle w:val="Normal"/>
              <w:ind w:left="-817" w:right="-1" w:hanging="0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ийом-передача м’яча знизу          двом     двома  руками: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Імітація передачі м’яча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права в парах: студенти розміщуються на відстані 3-4 м один від одного. Один накидає м’яч, другий приймає двома руками знизу і повертає партнеров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торення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дача м’яча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/>
            </w:pPr>
            <w:r>
              <w:rPr/>
              <w:t>Імітація подачі з в. п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/>
            </w:pPr>
            <w:r>
              <w:rPr/>
              <w:t>Підкидання м’яча й виконання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маху без удару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/>
            </w:pPr>
            <w:r>
              <w:rPr/>
              <w:t>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 стінки 4-5 м, м’яч торкається стіни на висоті 3-4м)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/>
            </w:pPr>
            <w:r>
              <w:rPr/>
              <w:t>Виконання подач з відстані 6-7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м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/>
            </w:pPr>
            <w:r>
              <w:rPr/>
              <w:t>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- 8 м несильним ударом направляє м’яч партнерові, який його приймає.</w:t>
            </w:r>
          </w:p>
          <w:p>
            <w:pPr>
              <w:pStyle w:val="TextBody"/>
              <w:jc w:val="both"/>
              <w:rPr/>
            </w:pPr>
            <w:r>
              <w:rPr/>
              <w:t>2. Та сама вправа, але відстань між студентами збільшується - 10-11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права в трійках. Двоє студентів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відстані 10 м почергово подають м’яч на третього, який його приймає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Подача м’яча через сітку, один приймає, двоє – подають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тор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нападаючого удару та блокування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1" w:hanging="360"/>
              <w:jc w:val="both"/>
              <w:rPr/>
            </w:pPr>
            <w:r>
              <w:rPr/>
              <w:t>Нападаючі удари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1" w:hanging="360"/>
              <w:jc w:val="both"/>
              <w:rPr/>
            </w:pPr>
            <w:r>
              <w:rPr/>
              <w:t>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диночне блокування  прямого нападаючого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витривал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432" w:right="-1" w:hanging="360"/>
              <w:jc w:val="both"/>
              <w:rPr/>
            </w:pPr>
            <w:r>
              <w:rPr/>
              <w:t>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конувати вправи та завдання викладача  чітко і правильн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нати правила змагань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, положенням рук, тулуба, ніг. Імітацію виконувати після переміще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узгодженістю ніг, тулуба, ру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ідстань 4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Слідкувати за правильним положенням ніг, тулуба та рук при прийомі м’яча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1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1:51:00Z</dcterms:created>
  <dc:creator>Admin</dc:creator>
  <dc:description/>
  <cp:keywords/>
  <dc:language>en-US</dc:language>
  <cp:lastModifiedBy>Fizruk</cp:lastModifiedBy>
  <dcterms:modified xsi:type="dcterms:W3CDTF">2018-10-24T12:40:00Z</dcterms:modified>
  <cp:revision>3</cp:revision>
  <dc:subject/>
  <dc:title/>
</cp:coreProperties>
</file>